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en-US"/>
        </w:rPr>
        <w:t xml:space="preserve">Care </w:t>
      </w:r>
      <w:r>
        <w:rPr>
          <w:rFonts w:cs="Verdana" w:ascii="Verdana" w:hAnsi="Verdana"/>
          <w:b/>
          <w:sz w:val="24"/>
          <w:szCs w:val="24"/>
        </w:rPr>
        <w:t>sunt implicaţiile a ceea ce învaţă elevul asupra convingerilor şi acţiunilor sale</w:t>
      </w:r>
      <w:r>
        <w:rPr>
          <w:rFonts w:cs="Verdana" w:ascii="Verdana" w:hAnsi="Verdana"/>
          <w:b/>
          <w:sz w:val="24"/>
          <w:szCs w:val="24"/>
          <w:lang w:val="en-US"/>
        </w:rPr>
        <w:t>?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</w:rPr>
        <w:t xml:space="preserve">Cum </w:t>
      </w:r>
      <w:r>
        <w:rPr>
          <w:rFonts w:cs="Verdana" w:ascii="Verdana" w:hAnsi="Verdana"/>
          <w:b/>
          <w:sz w:val="24"/>
          <w:szCs w:val="24"/>
          <w:lang w:val="en-US"/>
        </w:rPr>
        <w:t>îl ajută pe elev acest conţinut să înţeleagă viaţa şi locul în lume?</w:t>
      </w:r>
    </w:p>
    <w:p>
      <w:pPr>
        <w:pStyle w:val="Normal"/>
        <w:spacing w:before="0" w:after="200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1266190</wp:posOffset>
                </wp:positionV>
                <wp:extent cx="2286000" cy="18192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1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Întrebare esenţială (I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 xml:space="preserve">Cum, care, de ce…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(Ex. curs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 xml:space="preserve"> Cum  poate fi utilizată tehnologia eficient pentru a sprijini şi evalua învăţarea elevilo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?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bidi="ar-SA" w:val="ro-RO"/>
                              </w:rPr>
                              <w:t xml:space="preserve">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5pt;margin-top:99.7pt;width:179.95pt;height:14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Întrebare esenţială (IE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 xml:space="preserve">Cum, care, de ce…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(Ex. curs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 xml:space="preserve"> Cum  poate fi utilizată tehnologia eficient pentru a sprijini şi evalua învăţarea elevilor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?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bidi="ar-SA" w:val="ro-RO"/>
                        </w:rPr>
                        <w:t xml:space="preserve"> 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4100</wp:posOffset>
                </wp:positionH>
                <wp:positionV relativeFrom="paragraph">
                  <wp:posOffset>1218565</wp:posOffset>
                </wp:positionV>
                <wp:extent cx="2847975" cy="18192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181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Produsul final prin care răspunde la  (I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-Eseu /prezent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- buletin informat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- studiu comparativ din mai multe sur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- text argumentativ, sondaj, experimente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-  inovaţie, ficţiune, realitate,  virtual, 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(Ex. curs: portofoliu electronic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3pt;margin-top:95.95pt;width:224.2pt;height:14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Produsul final prin care răspunde la  (IE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-Eseu /prezentar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- buletin informativ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- studiu comparativ din mai multe surs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- text argumentativ, sondaj, experimente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-  inovaţie, ficţiune, realitate,  virtual, 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(Ex. curs: portofoliu electronic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1018540</wp:posOffset>
                </wp:positionV>
                <wp:extent cx="10160" cy="248285"/>
                <wp:effectExtent l="35560" t="0" r="355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2pt;margin-top:80.2pt;width:0.75pt;height:19.5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0</wp:posOffset>
                </wp:positionH>
                <wp:positionV relativeFrom="paragraph">
                  <wp:posOffset>1580515</wp:posOffset>
                </wp:positionV>
                <wp:extent cx="3562985" cy="38100"/>
                <wp:effectExtent l="0" t="37465" r="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328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pt;margin-top:124.45pt;width:280.5pt;height:3pt" type="_x0000_t32">
                <v:stroke color="black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0</wp:posOffset>
                </wp:positionH>
                <wp:positionV relativeFrom="paragraph">
                  <wp:posOffset>2110740</wp:posOffset>
                </wp:positionV>
                <wp:extent cx="3562985" cy="38100"/>
                <wp:effectExtent l="0" t="37465" r="0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328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pt;margin-top:166.2pt;width:280.5pt;height:3pt" type="_x0000_t32">
                <v:stroke color="black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0</wp:posOffset>
                </wp:positionH>
                <wp:positionV relativeFrom="paragraph">
                  <wp:posOffset>2644140</wp:posOffset>
                </wp:positionV>
                <wp:extent cx="3562985" cy="38100"/>
                <wp:effectExtent l="0" t="37465" r="0" b="37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328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pt;margin-top:208.2pt;width:280.5pt;height:3pt" type="_x0000_t32">
                <v:stroke color="black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3450</wp:posOffset>
                </wp:positionH>
                <wp:positionV relativeFrom="paragraph">
                  <wp:posOffset>3085465</wp:posOffset>
                </wp:positionV>
                <wp:extent cx="1019810" cy="845185"/>
                <wp:effectExtent l="0" t="508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845280"/>
                        </a:xfrm>
                        <a:prstGeom prst="bentConnector3">
                          <a:avLst>
                            <a:gd name="adj1" fmla="val 4994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73.5pt;margin-top:242.95pt;width:80.3pt;height:66.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00</wp:posOffset>
                </wp:positionH>
                <wp:positionV relativeFrom="paragraph">
                  <wp:posOffset>2977515</wp:posOffset>
                </wp:positionV>
                <wp:extent cx="667385" cy="876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877320" cy="667800"/>
                        </a:xfrm>
                        <a:prstGeom prst="bentConnector3">
                          <a:avLst>
                            <a:gd name="adj1" fmla="val 4995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05pt;margin-top:234.45pt;width:52.5pt;height:69.05pt;rotation:90" type="_x0000_t34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4525</wp:posOffset>
                </wp:positionH>
                <wp:positionV relativeFrom="paragraph">
                  <wp:posOffset>3085465</wp:posOffset>
                </wp:positionV>
                <wp:extent cx="972185" cy="24511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720" cy="245520"/>
                        </a:xfrm>
                        <a:prstGeom prst="bentConnector3">
                          <a:avLst>
                            <a:gd name="adj1" fmla="val 4998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75pt;margin-top:242.95pt;width:76.55pt;height:19.3pt" type="_x0000_t34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53100</wp:posOffset>
                </wp:positionH>
                <wp:positionV relativeFrom="paragraph">
                  <wp:posOffset>3085465</wp:posOffset>
                </wp:positionV>
                <wp:extent cx="1085850" cy="292735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086120" cy="29304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1pt;margin-top:242.95pt;width:85.4pt;height:23pt;flip:x" type="_x0000_t34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8325</wp:posOffset>
                </wp:positionH>
                <wp:positionV relativeFrom="paragraph">
                  <wp:posOffset>3930015</wp:posOffset>
                </wp:positionV>
                <wp:extent cx="2133600" cy="1524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52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Întrebare de unitate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75pt;margin-top:309.45pt;width:167.95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Întrebare de unitate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2025</wp:posOffset>
                </wp:positionH>
                <wp:positionV relativeFrom="paragraph">
                  <wp:posOffset>3930015</wp:posOffset>
                </wp:positionV>
                <wp:extent cx="2276475" cy="16637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166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Întrebare de unitate 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75pt;margin-top:309.45pt;width:179.2pt;height:13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Întrebare de unitate 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1925</wp:posOffset>
                </wp:positionH>
                <wp:positionV relativeFrom="paragraph">
                  <wp:posOffset>4558665</wp:posOffset>
                </wp:positionV>
                <wp:extent cx="800735" cy="127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5pt;margin-top:358.95pt;width:63pt;height:0.05pt" type="_x0000_t32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5150</wp:posOffset>
                </wp:positionH>
                <wp:positionV relativeFrom="paragraph">
                  <wp:posOffset>3545840</wp:posOffset>
                </wp:positionV>
                <wp:extent cx="324485" cy="384810"/>
                <wp:effectExtent l="508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84840" cy="325080"/>
                        </a:xfrm>
                        <a:prstGeom prst="bentConnector3">
                          <a:avLst>
                            <a:gd name="adj1" fmla="val 4981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pt;margin-top:279.2pt;width:25.55pt;height:30.2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67325</wp:posOffset>
                </wp:positionH>
                <wp:positionV relativeFrom="paragraph">
                  <wp:posOffset>3491865</wp:posOffset>
                </wp:positionV>
                <wp:extent cx="286385" cy="438785"/>
                <wp:effectExtent l="508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38840" cy="286920"/>
                        </a:xfrm>
                        <a:prstGeom prst="bentConnector3">
                          <a:avLst>
                            <a:gd name="adj1" fmla="val 4991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75pt;margin-top:274.95pt;width:22.55pt;height:34.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7075</wp:posOffset>
                </wp:positionH>
                <wp:positionV relativeFrom="paragraph">
                  <wp:posOffset>223520</wp:posOffset>
                </wp:positionV>
                <wp:extent cx="1628775" cy="66484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66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um  ajung…..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7.25pt;margin-top:17.6pt;width:128.2pt;height:5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um  ajung…..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0</wp:posOffset>
                </wp:positionH>
                <wp:positionV relativeFrom="paragraph">
                  <wp:posOffset>223520</wp:posOffset>
                </wp:positionV>
                <wp:extent cx="1657350" cy="7315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Portofoliu electron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Pagina wi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Test online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17.6pt;width:130.4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Portofoliu electroni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Pagina wik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Test online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7700</wp:posOffset>
                </wp:positionH>
                <wp:positionV relativeFrom="paragraph">
                  <wp:posOffset>223520</wp:posOffset>
                </wp:positionV>
                <wp:extent cx="1504950" cy="7969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9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Ce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o-RO"/>
                              </w:rPr>
                              <w:t xml:space="preserve"> şti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Unde vreau s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o-RO"/>
                              </w:rPr>
                              <w:t>ă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 xml:space="preserve"> ajung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pt;margin-top:17.6pt;width:118.45pt;height:6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Ce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bidi="ar-SA" w:val="ro-RO"/>
                        </w:rPr>
                        <w:t xml:space="preserve"> şti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Unde vreau s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bidi="ar-SA" w:val="ro-RO"/>
                        </w:rPr>
                        <w:t>ă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 xml:space="preserve"> ajung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3325</wp:posOffset>
                </wp:positionH>
                <wp:positionV relativeFrom="paragraph">
                  <wp:posOffset>-1125220</wp:posOffset>
                </wp:positionV>
                <wp:extent cx="377825" cy="4404360"/>
                <wp:effectExtent l="5080" t="635" r="571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8000" cy="4404240"/>
                        </a:xfrm>
                        <a:custGeom>
                          <a:avLst/>
                          <a:gdLst>
                            <a:gd name="textAreaLeft" fmla="*/ 0 w 214200"/>
                            <a:gd name="textAreaRight" fmla="*/ 77400 w 214200"/>
                            <a:gd name="textAreaTop" fmla="*/ 64800 h 2496960"/>
                            <a:gd name="textAreaBottom" fmla="*/ 2432160 h 249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399"/>
                              </a:lnTo>
                              <a:cubicBezTo>
                                <a:pt x="10800" y="10299"/>
                                <a:pt x="16200" y="11199"/>
                                <a:pt x="21600" y="11199"/>
                              </a:cubicBezTo>
                              <a:cubicBezTo>
                                <a:pt x="16200" y="11199"/>
                                <a:pt x="10800" y="12099"/>
                                <a:pt x="10800" y="1299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4.7pt;margin-top:-88.6pt;width:29.7pt;height:346.7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1630</wp:posOffset>
                </wp:positionH>
                <wp:positionV relativeFrom="paragraph">
                  <wp:posOffset>1153795</wp:posOffset>
                </wp:positionV>
                <wp:extent cx="2952115" cy="36131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in propriile experien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ţ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45pt;height:28.45pt;mso-wrap-distance-left:9.05pt;mso-wrap-distance-right:9.05pt;mso-wrap-distance-top:0pt;mso-wrap-distance-bottom:0pt;margin-top:90.85pt;mso-position-vertical-relative:text;margin-left:22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Din propriile experien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ţ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5430</wp:posOffset>
                </wp:positionH>
                <wp:positionV relativeFrom="paragraph">
                  <wp:posOffset>1658620</wp:posOffset>
                </wp:positionV>
                <wp:extent cx="2952115" cy="36131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n experienţa unor personaje anterioare / istor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45pt;height:28.45pt;mso-wrap-distance-left:9.05pt;mso-wrap-distance-right:9.05pt;mso-wrap-distance-top:0pt;mso-wrap-distance-bottom:0pt;margin-top:130.6pt;mso-position-vertical-relative:text;margin-left:22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in experienţa unor personaje anterioare / isto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5430</wp:posOffset>
                </wp:positionH>
                <wp:positionV relativeFrom="paragraph">
                  <wp:posOffset>2230120</wp:posOffset>
                </wp:positionV>
                <wp:extent cx="2952115" cy="36131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upă finalizarea unităţii de învăţ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45pt;height:28.45pt;mso-wrap-distance-left:9.05pt;mso-wrap-distance-right:9.05pt;mso-wrap-distance-top:0pt;mso-wrap-distance-bottom:0pt;margin-top:175.6pt;mso-position-vertical-relative:text;margin-left:22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upă finalizarea unităţii de învăţ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1630</wp:posOffset>
                </wp:positionH>
                <wp:positionV relativeFrom="paragraph">
                  <wp:posOffset>2973070</wp:posOffset>
                </wp:positionV>
                <wp:extent cx="2875915" cy="52324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Cum fac evaluarea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41.2pt;mso-wrap-distance-left:9.05pt;mso-wrap-distance-right:9.05pt;mso-wrap-distance-top:0pt;mso-wrap-distance-bottom:0pt;margin-top:234.1pt;mso-position-vertical-relative:text;margin-left:22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Cum fac evaluarea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4:18:00Z</dcterms:created>
  <dc:creator>Carmen</dc:creator>
  <dc:description/>
  <cp:keywords/>
  <dc:language>en-US</dc:language>
  <cp:lastModifiedBy>Carmen</cp:lastModifiedBy>
  <cp:lastPrinted>2011-03-04T17:09:00Z</cp:lastPrinted>
  <dcterms:modified xsi:type="dcterms:W3CDTF">2011-03-04T15:19:00Z</dcterms:modified>
  <cp:revision>15</cp:revision>
  <dc:subject/>
  <dc:title/>
</cp:coreProperties>
</file>